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中国质量认证中心强制性产品认证检测费收费标准</w:t>
      </w:r>
    </w:p>
    <w:p>
      <w:pPr>
        <w:pStyle w:val="Normal"/>
        <w:spacing w:lineRule="atLeast" w:line="400"/>
        <w:ind w:firstLine="281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产品名称：摩托车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40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143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8"/>
        <w:gridCol w:w="340"/>
        <w:gridCol w:w="1375"/>
        <w:gridCol w:w="1196"/>
        <w:gridCol w:w="45"/>
        <w:gridCol w:w="419"/>
        <w:gridCol w:w="1445"/>
        <w:gridCol w:w="95"/>
        <w:gridCol w:w="1982"/>
        <w:gridCol w:w="1174"/>
        <w:gridCol w:w="2217"/>
        <w:gridCol w:w="1305"/>
        <w:gridCol w:w="1305"/>
      </w:tblGrid>
      <w:tr>
        <w:trPr>
          <w:tblHeader w:val="true"/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 xml:space="preserve">检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测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 xml:space="preserve"> 项 目 及 依 据 标 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收费标准（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调整后收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标准比原标准降低比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备  注</w:t>
            </w:r>
          </w:p>
        </w:tc>
      </w:tr>
      <w:tr>
        <w:trPr>
          <w:trHeight w:val="53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辆识别代号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IN)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67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67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速表指示误差值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辆标志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转向装置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整车前照灯光束照射位置及发光强度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轮车辆整车整备质量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速受限车辆的最高车速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转向轴轴荷比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乘坐人数核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两轮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3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三轮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3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垫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防护装置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间接视野装置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两轮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6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三轮）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前风窗玻璃刮水器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燃料系统的安全保护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动机的排气管口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摩托车外廓尺寸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侧倾稳定角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驻车稳定角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驻车制动性能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操纵件、指示器及信号装置的图形符号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365-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Calibri" w:ascii="Calibri" w:hAnsi="Calibri"/>
                <w:color w:val="000000"/>
                <w:sz w:val="24"/>
                <w:szCs w:val="24"/>
                <w:lang w:val="en-US" w:eastAsia="zh-CN"/>
              </w:rPr>
              <w:t>'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操纵件、指示器及信号装置的图形符号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365-20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加速噪声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6169-200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含纤维吸声材料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不含纤维吸声材料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置噪声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4569-200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燃油消耗量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744-20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动摩托车和电动轻便摩托车续驶里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能量消耗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剩余电量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示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/T 24157-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额定电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蓄电池容量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kW·h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车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费增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7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喇叭性能及安装要求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性能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742-20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装要求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742-201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7258-2017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磁场发射强度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/T 18387-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不选择户外试验场地进行试验）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.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道路负荷要求除外）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磁兼容性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窄带发射</w:t>
            </w:r>
          </w:p>
        </w:tc>
        <w:tc>
          <w:tcPr>
            <w:tcW w:w="5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34660-201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宽带发射</w:t>
            </w:r>
          </w:p>
        </w:tc>
        <w:tc>
          <w:tcPr>
            <w:tcW w:w="5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抗干扰性能</w:t>
            </w:r>
          </w:p>
        </w:tc>
        <w:tc>
          <w:tcPr>
            <w:tcW w:w="5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6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制动性能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20073-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)</w:t>
            </w:r>
          </w:p>
        </w:tc>
        <w:tc>
          <w:tcPr>
            <w:tcW w:w="8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后视镜性能及安装要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7352-20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体性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安装要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间接视野装置性能及安装要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G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B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084-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体性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安装要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防盗装置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( GB 17353-201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eastAsia="仿宋" w:cs="Calibri" w:ascii="Calibri" w:hAnsi="Calibri"/>
                <w:color w:val="000000"/>
                <w:sz w:val="24"/>
                <w:szCs w:val="24"/>
                <w:lang w:val="en-US" w:eastAsia="zh-CN"/>
              </w:rPr>
              <w:t>'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防盗装置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( GB 17353-2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)</w:t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锁止装置要求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锁止装置要求（不含电磁兼容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锁止装置要求（不含电磁兼容）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电磁抗扰性试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6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锁止装置要求（电磁兼容）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定位装置要求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定位装置要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.3.1-5.3.3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条款检查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定位装置电磁兼容性试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电磁兼容性试验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定位性能试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定位性能试验</w:t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照明和光信号装置的安装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18100.1-201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18100.2-2010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18100.3-2010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eastAsia="仿宋" w:cs="Calibri" w:ascii="Calibri" w:hAnsi="Calibri"/>
                <w:color w:val="000000"/>
                <w:sz w:val="24"/>
                <w:szCs w:val="24"/>
                <w:lang w:val="en-US" w:eastAsia="zh-CN"/>
              </w:rPr>
              <w:t>'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照明和光信号装置的安装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GB 18100-20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基本配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紧急制动信号”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选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追尾警告信号”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选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自动控制远光”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路试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选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种路况或交通情况，每种</w:t>
            </w:r>
            <w:r>
              <w:rPr>
                <w:rFonts w:eastAsia="仿宋" w:cs="仿宋" w:ascii="仿宋" w:hAnsi="仿宋"/>
                <w:sz w:val="24"/>
                <w:szCs w:val="24"/>
              </w:rPr>
              <w:t>180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  <w:tr>
        <w:trPr>
          <w:trHeight w:val="6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ADB”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路试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（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选装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种路况或交通情况，每种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外部凸出物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20074-2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乘员扶手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和脚踏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20075-2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每套配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00-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乘员扶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，脚踏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单车认证收费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燃油箱安全性能要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19482-2004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金属油箱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非金属油箱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4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Calibri" w:ascii="Calibri" w:hAnsi="Calibri"/>
                <w:color w:val="000000"/>
                <w:sz w:val="24"/>
                <w:szCs w:val="24"/>
                <w:lang w:val="en-US" w:eastAsia="zh-CN"/>
              </w:rPr>
              <w:t>'</w:t>
            </w:r>
          </w:p>
        </w:tc>
        <w:tc>
          <w:tcPr>
            <w:tcW w:w="36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燃油箱安全性能要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GB 19482-20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金属油箱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非金属油箱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排气污染物排放（国四）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预循环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4622-2016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（摩托车）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GB 18176-2016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轻便摩托车）</w:t>
            </w:r>
          </w:p>
        </w:tc>
        <w:tc>
          <w:tcPr>
            <w:tcW w:w="5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I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V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单车认证收费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（指出耐久里程）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OB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统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单车认证收费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</w:tr>
      <w:tr>
        <w:trPr>
          <w:trHeight w:val="54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炭罐初始工作能力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个炭罐累积计费</w:t>
            </w:r>
          </w:p>
        </w:tc>
      </w:tr>
      <w:tr>
        <w:trPr>
          <w:trHeight w:val="1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贵金属含量试验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个单体的结构分别测试，累积计费</w:t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动摩托车和电动轻便摩托车安全要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24155-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一般要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气安全要求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动力蓄电池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带电部分的触电防护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外露可导电部分的触电保护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动摩托车与充电电源连接要求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过流保护装置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操作安全要求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起动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行驶和停车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标志和警示语要求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外露可导电部件电位均衡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外露可导电部件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级电压系统之间的绝缘电阻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绝缘电阻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级电路绝缘电阻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5000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洗车测试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雨淋测试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涉水测试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防水试验后（静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24h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载充电机的输入端的耐电压及绝缘电阻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剩余电量显示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前照灯配光性能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5948-199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9152-20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4599-20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21259-20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25991-20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-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autoSpaceDE w:val="false"/>
              <w:ind w:firstLine="24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-2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光信号装置的配光性能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7510-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7509-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4660-20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1554-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5235-20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回复反射器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1564-200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侧反射器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当侧回复反射器及后回复反射器，选</w:t>
            </w:r>
            <w:r>
              <w:rPr>
                <w:color w:val="000000"/>
                <w:sz w:val="18"/>
                <w:szCs w:val="18"/>
                <w:lang w:eastAsia="zh-CN"/>
              </w:rPr>
              <w:t>做</w:t>
            </w:r>
            <w:r>
              <w:rPr>
                <w:color w:val="000000"/>
                <w:sz w:val="18"/>
                <w:szCs w:val="18"/>
              </w:rPr>
              <w:t>防水防尘试验的检测费用为</w:t>
            </w:r>
            <w:r>
              <w:rPr>
                <w:color w:val="000000"/>
                <w:sz w:val="18"/>
                <w:szCs w:val="18"/>
              </w:rPr>
              <w:t>7360</w:t>
            </w:r>
          </w:p>
        </w:tc>
      </w:tr>
      <w:tr>
        <w:trPr>
          <w:trHeight w:val="16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后反射器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仿宋" w:cs="Calibri" w:ascii="Calibri" w:hAnsi="Calibri"/>
                <w:color w:val="000000"/>
                <w:sz w:val="24"/>
                <w:szCs w:val="24"/>
                <w:lang w:val="en-US" w:eastAsia="zh-CN"/>
              </w:rPr>
              <w:t>'</w:t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道路照明装置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前照灯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 19152-202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前雾灯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 4599-202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  <w:lang w:val="en-US" w:eastAsia="zh-CN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  <w:lang w:val="en-US" w:eastAsia="zh-CN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  <w:lang w:val="en-US" w:eastAsia="zh-CN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光信号装置配光性能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方正仿宋简体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转向灯、前位灯、后位灯、制动灯、后牌照灯、倒车灯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17510-202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或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 5920-202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方正仿宋简体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后雾灯、昼间行驶灯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 5920-202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回复反射器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GB 11564-202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侧反射器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后反射器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仿宋简体" w:hAnsi="方正仿宋简体" w:eastAsia="方正仿宋简体" w:cs="华文仿宋"/>
                <w:color w:val="000000"/>
                <w:szCs w:val="21"/>
              </w:rPr>
            </w:pPr>
            <w:r>
              <w:rPr>
                <w:rFonts w:eastAsia="方正仿宋简体" w:cs="华文仿宋" w:ascii="方正仿宋简体" w:hAnsi="方正仿宋简体"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制动软管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6897-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液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详见附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摩托车轮胎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518-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零部件强制认证检测收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轿车轮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GB 9743-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修改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零部件强制认证检测收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载重汽车轮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GB 9744-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及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修改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零部件强制认证检测收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风窗玻璃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9656-202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零部件强制认证检测收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汽车安全玻璃</w:t>
            </w:r>
          </w:p>
        </w:tc>
      </w:tr>
      <w:tr>
        <w:trPr>
          <w:trHeight w:val="34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发动机最大扭矩和最大净功率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/T 2007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134" w:footer="0" w:bottom="62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1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03"/>
        <w:gridCol w:w="1990"/>
        <w:gridCol w:w="1400"/>
        <w:gridCol w:w="1854"/>
      </w:tblGrid>
      <w:tr>
        <w:trPr>
          <w:trHeight w:val="7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检测标准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ahoma" w:ascii="仿宋" w:hAnsi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GB 20073-2018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（基础制动性能）</w:t>
            </w:r>
          </w:p>
        </w:tc>
      </w:tr>
      <w:tr>
        <w:trPr>
          <w:trHeight w:val="72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检测项目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适用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车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标准条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收费标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仿宋" w:cs="Tahoma" w:ascii="仿宋" w:hAnsi="仿宋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</w:rPr>
              <w:t>次</w:t>
            </w:r>
            <w:r>
              <w:rPr>
                <w:rFonts w:ascii="仿宋" w:hAnsi="仿宋" w:cs="Tahoma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摩托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最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车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1800</w:t>
            </w:r>
          </w:p>
        </w:tc>
      </w:tr>
      <w:tr>
        <w:trPr>
          <w:trHeight w:val="8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磨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</w:t>
            </w:r>
            <w:r>
              <w:rPr>
                <w:rFonts w:eastAsia="仿宋" w:cs="仿宋" w:ascii="仿宋" w:hAnsi="仿宋"/>
                <w:color w:val="000000"/>
              </w:rPr>
              <w:t>2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000</w:t>
            </w:r>
          </w:p>
        </w:tc>
      </w:tr>
      <w:tr>
        <w:trPr>
          <w:trHeight w:val="4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独操作制动控制器的干式制动试验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3.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2250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（满载）</w:t>
            </w:r>
          </w:p>
        </w:tc>
      </w:tr>
      <w:tr>
        <w:trPr>
          <w:trHeight w:val="48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1500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（轻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负载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同时操作制动控制器的干式制动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3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225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速制动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max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＞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5km/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3.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225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湿式制动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3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250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驻车制动系统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A.3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防抱死制动系统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附录</w:t>
            </w:r>
            <w:r>
              <w:rPr>
                <w:rFonts w:eastAsia="仿宋" w:cs="仿宋" w:ascii="仿宋" w:hAnsi="仿宋"/>
                <w:color w:val="000000"/>
              </w:rPr>
              <w:t>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72250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32250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（详见</w:t>
            </w: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ABS</w:t>
            </w:r>
            <w:r>
              <w:rPr>
                <w:rFonts w:ascii="仿宋" w:hAnsi="仿宋" w:cs="Tahoma" w:eastAsia="仿宋"/>
                <w:color w:val="000000"/>
                <w:kern w:val="0"/>
                <w:sz w:val="24"/>
                <w:szCs w:val="24"/>
              </w:rPr>
              <w:t>检测收费标准明细）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多回路行车制动系统的部分失效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有多回路行车制动系统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附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助力制动系统失效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附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动制动系统失效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附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</w:tr>
      <w:tr>
        <w:trPr>
          <w:trHeight w:val="9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衰退试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附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  <w:t>3750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华文仿宋" w:cs="宋体"/>
          <w:b/>
          <w:b/>
          <w:bCs/>
          <w:color w:val="000000"/>
          <w:sz w:val="32"/>
          <w:szCs w:val="32"/>
        </w:rPr>
      </w:pPr>
      <w:r>
        <w:rPr>
          <w:rFonts w:eastAsia="华文仿宋" w:cs="宋体" w:ascii="宋体" w:hAnsi="宋体"/>
          <w:b/>
          <w:bCs/>
          <w:color w:val="000000"/>
          <w:sz w:val="32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76"/>
        <w:gridCol w:w="2913"/>
        <w:gridCol w:w="1398"/>
        <w:gridCol w:w="1276"/>
      </w:tblGrid>
      <w:tr>
        <w:trPr>
          <w:trHeight w:val="605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检测标准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GB 20073-2018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1"/>
              </w:rPr>
              <w:t>ABS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制动性能）</w:t>
            </w:r>
          </w:p>
        </w:tc>
      </w:tr>
      <w:tr>
        <w:trPr>
          <w:trHeight w:val="605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检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测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名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收费标准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</w:rPr>
              <w:t>单次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）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</w:rPr>
              <w:t>试验次数</w:t>
            </w:r>
          </w:p>
        </w:tc>
      </w:tr>
      <w:tr>
        <w:trPr>
          <w:trHeight w:val="605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</w:rPr>
              <w:t>单通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1"/>
              </w:rPr>
              <w:t>双通道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ABS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试验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高摩擦系数路面制动试验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45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低摩擦系数路面制动试验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55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高摩擦系数路面上的车轮抱死检查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45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低摩擦系数路面上的车轮抱死检查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55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由高至低摩擦系数路面过渡时的车轮抱死检查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5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由低至高摩擦系数路面过渡时的车轮抱死检查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50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防抱死制</w:t>
            </w: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动系统出现电气故障后的制动性能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225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合计费用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3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  <w:t>72250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kern w:val="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kern w:val="0"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3405"/>
        <w:gridCol w:w="1"/>
        <w:gridCol w:w="3404"/>
        <w:gridCol w:w="1"/>
      </w:tblGrid>
      <w:tr>
        <w:trPr>
          <w:trHeight w:val="28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检测标准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GB 14622-2016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GB 18176-2016</w:t>
            </w:r>
          </w:p>
        </w:tc>
      </w:tr>
      <w:tr>
        <w:trPr>
          <w:trHeight w:val="285" w:hRule="atLeast"/>
        </w:trPr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检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测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名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val="en-US" w:eastAsia="zh-CN"/>
              </w:rPr>
              <w:t>收费标准（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元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sz w:val="24"/>
                <w:u w:val="none"/>
                <w:lang w:eastAsia="zh-CN"/>
              </w:rPr>
              <w:t>次）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循环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两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Ⅰ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Ⅱ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Ⅲ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汽油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柴油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轻便摩托车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Ⅰ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两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Ⅰ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Ⅱ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1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Ⅲ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700</w:t>
            </w:r>
          </w:p>
        </w:tc>
      </w:tr>
      <w:tr>
        <w:trPr>
          <w:trHeight w:val="4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汽油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62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柴油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0</w:t>
            </w:r>
          </w:p>
        </w:tc>
      </w:tr>
      <w:tr>
        <w:trPr>
          <w:trHeight w:val="52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轻便摩托车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6200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Ⅱ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双怠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50</w:t>
            </w:r>
          </w:p>
        </w:tc>
      </w:tr>
      <w:tr>
        <w:trPr>
          <w:trHeight w:val="72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自由加速烟度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Ⅲ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Ⅳ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000</w:t>
            </w:r>
          </w:p>
        </w:tc>
      </w:tr>
      <w:tr>
        <w:trPr>
          <w:trHeight w:val="480" w:hRule="atLeast"/>
        </w:trPr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炭罐初始工作能力试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贵金属含量试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Ⅴ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污染控制装置耐久性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耐久里程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*4.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公里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循环费用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+I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型试验费用</w:t>
            </w:r>
          </w:p>
        </w:tc>
      </w:tr>
      <w:tr>
        <w:trPr>
          <w:trHeight w:val="48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车载诊断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OBD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）试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两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Ⅰ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Ⅱ类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0+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循环费用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Ⅲ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类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轮摩托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汽油机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柴油机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  <w:t>轻便摩托车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</w:t>
      </w:r>
    </w:p>
    <w:p>
      <w:pPr>
        <w:pStyle w:val="Normal"/>
        <w:spacing w:lineRule="atLeast" w:line="400"/>
        <w:ind w:firstLine="240"/>
        <w:rPr>
          <w:rFonts w:ascii="宋体" w:hAnsi="宋体" w:eastAsia="黑体" w:cs="宋体"/>
          <w:b/>
          <w:b/>
          <w:bCs/>
          <w:color w:val="000000"/>
          <w:sz w:val="24"/>
          <w:szCs w:val="24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4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34"/>
        <w:gridCol w:w="887"/>
        <w:gridCol w:w="4192"/>
        <w:gridCol w:w="729"/>
      </w:tblGrid>
      <w:tr>
        <w:trPr>
          <w:trHeight w:val="488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24"/>
                <w:szCs w:val="24"/>
                <w:lang w:val="en-US" w:eastAsia="zh-CN"/>
              </w:rPr>
              <w:t>检测标准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4"/>
                <w:szCs w:val="24"/>
                <w:lang w:val="en-US" w:eastAsia="zh-CN"/>
              </w:rPr>
              <w:t>GB 15744-2019</w:t>
            </w:r>
          </w:p>
        </w:tc>
      </w:tr>
      <w:tr>
        <w:trPr>
          <w:trHeight w:val="4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序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测项目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收费标准（元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58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燃油消耗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•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辆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碳平衡法  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)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型试验）：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元；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)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I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）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6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0" w:hanging="0"/>
              <w:jc w:val="left"/>
              <w:rPr>
                <w:rFonts w:ascii="仿宋_GB2312;仿宋" w:hAnsi="仿宋_GB2312;仿宋" w:eastAsia="仿宋_GB2312;仿宋" w:cs="黑体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流量测量法、容积测量法、称量测量法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)L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）：参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14622-20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176-2016;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)L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I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型试验）参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14622-20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18176-2016 +46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color w:val="000000"/>
          <w:sz w:val="24"/>
          <w:szCs w:val="24"/>
        </w:rPr>
      </w:pPr>
      <w:r>
        <w:rPr>
          <w:rFonts w:eastAsia="华文仿宋" w:cs="华文仿宋" w:ascii="华文仿宋" w:hAnsi="华文仿宋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华文仿宋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华文仿宋"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4 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tbl>
      <w:tblPr>
        <w:tblW w:w="48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89"/>
        <w:gridCol w:w="1549"/>
        <w:gridCol w:w="4487"/>
      </w:tblGrid>
      <w:tr>
        <w:trPr>
          <w:tblHeader w:val="true"/>
          <w:trHeight w:val="62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sz w:val="24"/>
                <w:szCs w:val="24"/>
              </w:rPr>
              <w:t>检测标准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sz w:val="24"/>
                <w:szCs w:val="24"/>
              </w:rPr>
              <w:t>GB 1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sz w:val="24"/>
                <w:szCs w:val="24"/>
                <w:lang w:val="en-US" w:eastAsia="zh-CN"/>
              </w:rPr>
              <w:t>6897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sz w:val="24"/>
                <w:szCs w:val="24"/>
              </w:rPr>
              <w:t>-20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sz w:val="24"/>
                <w:szCs w:val="24"/>
                <w:lang w:val="en-US" w:eastAsia="zh-CN"/>
              </w:rPr>
              <w:t>22</w:t>
            </w:r>
          </w:p>
        </w:tc>
      </w:tr>
      <w:tr>
        <w:trPr>
          <w:tblHeader w:val="true"/>
          <w:trHeight w:val="62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测项目名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sz w:val="24"/>
                <w:szCs w:val="24"/>
              </w:rPr>
              <w:t>标准条款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费标准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sz w:val="24"/>
                <w:szCs w:val="24"/>
                <w:lang w:val="en-US" w:eastAsia="zh-CN"/>
              </w:rPr>
              <w:t>（元）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性能要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缩颈后内孔通过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最大膨胀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4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公称内径＞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0mm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的制动软管为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爆裂强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制动液的相容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46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包含制动液浸泡处理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4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缩颈后内孔通过量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爆裂强度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屈挠疲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8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抗拉强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2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吸水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84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包含浸水处理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4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爆裂强度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屈挠疲劳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8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抗拉强度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2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耐寒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5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耐臭氧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5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耐动态臭氧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3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耐高温脉冲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60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包含耐高温脉冲性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、爆裂强度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00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）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接头耐腐蚀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5.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5.3.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100</w:t>
            </w:r>
          </w:p>
        </w:tc>
      </w:tr>
    </w:tbl>
    <w:p>
      <w:pPr>
        <w:pStyle w:val="Normal"/>
        <w:spacing w:lineRule="atLeast" w:line="400"/>
        <w:ind w:left="0" w:right="0" w:hanging="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616"/>
        <w:gridCol w:w="1863"/>
        <w:gridCol w:w="24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测标准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B 15742-2019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测项目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费标准（元）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般要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声压级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耐久性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KW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以下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耐久性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KW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以上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60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3350</wp:posOffset>
                </wp:positionH>
                <wp:positionV relativeFrom="paragraph">
                  <wp:posOffset>331470</wp:posOffset>
                </wp:positionV>
                <wp:extent cx="5143500" cy="173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65"/>
                              <w:gridCol w:w="2700"/>
                              <w:gridCol w:w="1860"/>
                              <w:gridCol w:w="217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检测标准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GB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7352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检测项目名称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收费标准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通用要求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反射面尺寸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反射面曲率半径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反射率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撞击性能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抗弯曲性能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36.95pt;mso-wrap-distance-left:9pt;mso-wrap-distance-right:9pt;mso-wrap-distance-top:0pt;mso-wrap-distance-bottom:0pt;margin-top:26.1pt;mso-position-vertical-relative:text;margin-left:110.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65"/>
                        <w:gridCol w:w="2700"/>
                        <w:gridCol w:w="1860"/>
                        <w:gridCol w:w="217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检测标准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GB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7352-20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检测项目名称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收费标准（元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通用要求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反射面尺寸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反射面曲率半径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反射率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撞击性能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抗弯曲性能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996"/>
        <w:gridCol w:w="1791"/>
        <w:gridCol w:w="777"/>
        <w:gridCol w:w="816"/>
        <w:gridCol w:w="913"/>
        <w:gridCol w:w="1470"/>
      </w:tblGrid>
      <w:tr>
        <w:trPr>
          <w:trHeight w:val="34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检测标准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GB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15084-2022</w:t>
            </w:r>
          </w:p>
        </w:tc>
      </w:tr>
      <w:tr>
        <w:trPr>
          <w:trHeight w:val="34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检测项目名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收费标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备     注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汽车后视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用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尺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7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反射面曲率半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反射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撞击性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35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抗弯曲性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0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、Ⅱ类、Ⅲ类、Ⅳ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MS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检测项目名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收费标准（元）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备     注</w:t>
            </w:r>
          </w:p>
        </w:tc>
      </w:tr>
      <w:tr>
        <w:trPr>
          <w:trHeight w:val="13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侧单个成像系统单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另一侧单个成像系统单价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通用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侧单个成像系统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亮度调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说明手动或自动调节方式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方向均匀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横向均匀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屏幕端自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性灰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亮度和对比度复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灰度等级复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色彩还原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弥散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晕和镜头眩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点光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锐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景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几何畸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闪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帧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像时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监视器自显黑白画面切换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系统延迟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监视器高亮度引起的眩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撞击试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放大倍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辨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</w:tc>
      </w:tr>
      <w:tr>
        <w:trPr>
          <w:trHeight w:val="921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放大倍数宽高比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左右侧单个成像系统均需测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费用包含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.1.8</w:t>
            </w:r>
          </w:p>
        </w:tc>
      </w:tr>
      <w:tr>
        <w:trPr>
          <w:trHeight w:val="921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、Ⅵ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M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通用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侧单个 成像系统</w:t>
            </w:r>
          </w:p>
        </w:tc>
      </w:tr>
      <w:tr>
        <w:trPr>
          <w:trHeight w:val="921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功能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5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发现距离、显示物体尺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8-1</w:t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85"/>
        <w:gridCol w:w="2565"/>
        <w:gridCol w:w="1065"/>
        <w:gridCol w:w="1380"/>
        <w:gridCol w:w="1407"/>
      </w:tblGrid>
      <w:tr>
        <w:trPr>
          <w:trHeight w:val="10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标准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5948-1998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9512-2016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7510-2008</w:t>
            </w:r>
          </w:p>
        </w:tc>
      </w:tr>
      <w:tr>
        <w:trPr>
          <w:trHeight w:val="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 品 名 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项目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标准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摩托车外部照明及光信号装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灯泡光源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灯泡光源除外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参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色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光光源模块目标光通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照灯配光性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信号装置配光性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，并复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前照灯，并复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暗截至线变化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一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，并复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前照灯，并复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暗截至线变化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度和色度稳定性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次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性反接和过电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磨损试验（整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镜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层附着力试验（整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镜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化学试剂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洗涤剂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燃油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过率及漫射透过率测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配光镜材料机械磨损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配光镜材料涂层附着力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可报告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辐照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可报告</w:t>
            </w:r>
          </w:p>
        </w:tc>
      </w:tr>
      <w:tr>
        <w:trPr>
          <w:trHeight w:val="8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抗</w:t>
            </w:r>
            <w:r>
              <w:rPr>
                <w:rStyle w:val="Font4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辐射组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低</w:t>
            </w:r>
            <w:r>
              <w:rPr>
                <w:rStyle w:val="Font5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辐射光源或光学组件已使用抗</w:t>
            </w:r>
            <w:r>
              <w:rPr>
                <w:rStyle w:val="Font5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防护免做，认可报告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度循环试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选做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度循环试验后配光性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选做</w:t>
            </w:r>
          </w:p>
        </w:tc>
      </w:tr>
    </w:tbl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8-2</w:t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005"/>
        <w:gridCol w:w="2985"/>
        <w:gridCol w:w="1230"/>
        <w:gridCol w:w="1380"/>
        <w:gridCol w:w="1470"/>
      </w:tblGrid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标准</w:t>
            </w:r>
          </w:p>
        </w:tc>
        <w:tc>
          <w:tcPr>
            <w:tcW w:w="8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4599-2007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21259-2007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25991-2010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B 4660-2016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1554-2008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5235-2007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7509-2008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 品 名 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项目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标准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前照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雾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灯泡光源除外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参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色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光光源模块目标光通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性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灯泡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性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丝灯泡光源除外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，并复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次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前照灯，并复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次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暗截至线变化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一次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H</w:t>
            </w:r>
            <w:r>
              <w:rPr>
                <w:rStyle w:val="Font6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后，并复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两次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污染前照灯，并复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两次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暗截至线变化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除外、一次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度和色度稳定性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性反接和过电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磨损试验（整灯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镜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层附着力试验（整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镜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化学试剂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洗涤剂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燃油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透过率及漫射透过率测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配光镜材料机械磨损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配光镜材料涂层附着力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仅塑料配光镜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样品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可报告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源辐照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可报告</w:t>
            </w:r>
          </w:p>
        </w:tc>
      </w:tr>
      <w:tr>
        <w:trPr>
          <w:trHeight w:val="54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组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组件满足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求免做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度循环试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选做</w:t>
            </w:r>
          </w:p>
        </w:tc>
      </w:tr>
      <w:tr>
        <w:trPr>
          <w:trHeight w:val="60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耐温度循环试验后配光性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选做</w:t>
            </w:r>
          </w:p>
        </w:tc>
      </w:tr>
      <w:tr>
        <w:trPr>
          <w:trHeight w:val="27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灯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参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光性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400"/>
        <w:ind w:firstLine="321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9 </w:t>
      </w:r>
    </w:p>
    <w:p>
      <w:pPr>
        <w:pStyle w:val="Normal"/>
        <w:spacing w:lineRule="atLeast" w:line="40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95"/>
        <w:gridCol w:w="2445"/>
        <w:gridCol w:w="975"/>
        <w:gridCol w:w="1125"/>
        <w:gridCol w:w="1785"/>
      </w:tblGrid>
      <w:tr>
        <w:trPr>
          <w:trHeight w:val="6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检测标准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</w:rPr>
              <w:t>GB4599-202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</w:rPr>
              <w:t>GB5920-202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</w:rPr>
              <w:t>GB11564-202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GB 19152-202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GB 17510-2025</w:t>
            </w:r>
          </w:p>
        </w:tc>
      </w:tr>
      <w:tr>
        <w:trPr>
          <w:trHeight w:val="60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检测项目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收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标准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备     注</w:t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前雾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色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电参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灯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5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度和色度稳定性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点灯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h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复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污染复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明暗截止线变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机械磨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涂层附着力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红光成分（远近光）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含量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镜材料试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明细见下方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3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抗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辐射组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塑料配光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温试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候性试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5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化学试剂试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件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洗涤剂试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件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燃油试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件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透过率及漫射透过率测量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件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机械磨损试验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件样品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涂层附着力试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汽车前位灯、后位灯、制动灯、后雾灯、昼间行驶灯、牌照板照明装置、转向灯（灯丝灯泡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电参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灯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汽车前位灯、后位灯、制动灯、后雾灯、昼间行驶灯、牌照板照明装置、转向灯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1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顺序点亮功能检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倒车灯（灯丝灯泡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电参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灯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倒车灯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功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1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机动车回复反射器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I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IIIB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般规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形状、尺寸、结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色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CIL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值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防尘防水（复测光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点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燃油试验（复测夜间颜色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润滑油试验（复测夜间颜色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腐蚀性试验（复测夜间颜色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耐热性试验（复测光度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摩托车前照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电参数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灯丝，远近光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色度（远近光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（远近光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1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度和色度稳定性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2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点灯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h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复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点灯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h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并复测（灯丝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污染复测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污染复测（灯丝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明暗截止线变化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明暗截止线变化（灯丝光源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机械磨损（塑料配光镜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涂层附着力（塑料配光镜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显色性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源远近光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含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目标光通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抗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辐射组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辐射光源或光学组件已使用抗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UV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防护免做，认可报告</w:t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ADB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系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摩托车前位灯、后位灯、制动灯、后牌照板照明装置、转向信号灯、倒车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光电参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色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若有发光徽标，做两次试验，收费两次</w:t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配光性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若有发光徽标，做两次试验，收费两次</w:t>
            </w:r>
          </w:p>
        </w:tc>
      </w:tr>
      <w:tr>
        <w:trPr>
          <w:trHeight w:val="588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顺序开启要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13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lang w:eastAsia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2:00Z</dcterms:created>
  <dc:creator>Market</dc:creator>
  <dc:description/>
  <dc:language>en-US</dc:language>
  <cp:lastModifiedBy>陈海燕</cp:lastModifiedBy>
  <cp:lastPrinted>2009-04-17T13:21:00Z</cp:lastPrinted>
  <dcterms:modified xsi:type="dcterms:W3CDTF">2025-12-25T03:19:39Z</dcterms:modified>
  <cp:revision>36</cp:revision>
  <dc:subject/>
  <dc:title>产品检测收费标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5E776EB354E508BE5A0AB3BA76D1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NlYmExMjdhMzFlZjgyNzg0ZTFjZjc3NmEwODQ1NGUiLCJ1c2VySWQiOiIxNzQxNjkxMTI5In0=</vt:lpwstr>
  </property>
  <property fmtid="{D5CDD505-2E9C-101B-9397-08002B2CF9AE}" pid="5" name="commondata">
    <vt:lpwstr>commondata</vt:lpwstr>
  </property>
</Properties>
</file>